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4955</wp:posOffset>
            </wp:positionH>
            <wp:positionV relativeFrom="paragraph">
              <wp:posOffset>-45720</wp:posOffset>
            </wp:positionV>
            <wp:extent cx="441960" cy="7835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12.12.2018                                                          № 91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775" w:hRule="atLeast"/>
        </w:trPr>
        <w:tc>
          <w:tcPr>
            <w:tcW w:w="3693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ConsPlusNormal"/>
              <w:tabs>
                <w:tab w:val="clear" w:pos="709"/>
                <w:tab w:val="left" w:pos="3578" w:leader="none"/>
              </w:tabs>
              <w:jc w:val="both"/>
              <w:rPr/>
            </w:pPr>
            <w:r>
              <w:rPr/>
              <w:t>производственных программ МУП «Водоканал» МО «Город Нариманов» (ОГРН 1063024019761) в сфере холодного, горяче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2.12.2018</w:t>
      </w:r>
      <w:r>
        <w:rPr>
          <w:szCs w:val="28"/>
        </w:rPr>
        <w:t xml:space="preserve"> № 152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холодного водоснабжения (питьевая вода)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холодного водоснабжения (техническая вода)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горячего водоснабжения, осуществляемого с использованием закрытой системы горячего водоснабжения,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водоотведения на 2019-2023 годы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и силу распоряжения службы по тарифам Астраханской области </w:t>
        <w:tab/>
        <w:t>от 25.11.2015 № 209 «Об утверждении производственных программ МУП «Водоканал» МО «Город Нариманов» (ОГРН 1063024019761) в сфере холодного, горячего водоснабжения и водоотведения», от 07.12.2016                   № 195 «О внесении изменений в распоряжение службы по тарифам Астраханской области от 25.11.2015 № 209», от 06.12.2017 № 146 «О внесении изменений в распоряжение службы по тарифам Астраханской области от 25.11.2015       № 209»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  <w:lang w:val="ru-RU" w:eastAsia="ru-RU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  <w:lang w:val="ru-RU" w:eastAsia="ru-RU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  <w:lang w:val="ru-RU" w:eastAsia="ru-RU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2.12.2018 № 152 в МУП «Водоканал» МО «Город Нариманов» (ОГРН 1063024019761)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 w:eastAsia="ru-RU"/>
        </w:rPr>
      </w:pPr>
      <w:r>
        <w:rPr>
          <w:b w:val="false"/>
          <w:i w:val="false"/>
          <w:szCs w:val="28"/>
          <w:lang w:val="ru-RU" w:eastAsia="ru-RU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2.12.2018 № 152 в Федеральную антимонопольную службу (в том числе в электронном виде)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  <w:lang w:val="ru-RU" w:eastAsia="ru-RU"/>
        </w:rPr>
        <w:t>3.4. В семидневный срок со дня подписания обеспечить включение настоящего распоряжения 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  <w:lang w:val="ru-RU" w:eastAsia="ru-RU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2.12.2018 № 152 на сайте службы по тарифам Астраханской области (www.astrtarif.ru)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 w:eastAsia="ru-RU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И.о. 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>я</w:t>
      </w:r>
      <w:r>
        <w:rPr>
          <w:b w:val="false"/>
          <w:i w:val="false"/>
          <w:szCs w:val="28"/>
        </w:rPr>
        <w:t xml:space="preserve">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от 12.12.2018 № 9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канал» МО «Город Нариманов» (ОГРН 1063024019761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 (питьев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аздел 1.</w:t>
      </w:r>
      <w:r>
        <w:rPr/>
        <w:t xml:space="preserve">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Водоканал» МО «Город Нариманов» (ОГРН 1063024019761), Российская Федерация, 416111, Астраханская обл., Наримановский р-н,                                 г. Нариманов, ул. Астраханская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2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1,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7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2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9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</w:t>
      </w:r>
      <w:r>
        <w:rPr/>
        <w:t>трализованной системы водоснабжения, мероприятий, направленных на улучшение качества питьевой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9301,1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2761,8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586,0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1414,4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2270,8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коммунального хозяйства Астраханской области) не утверждены</w:t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1,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3,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71</w:t>
            </w:r>
          </w:p>
        </w:tc>
      </w:tr>
    </w:tbl>
    <w:p>
      <w:pPr>
        <w:pStyle w:val="Normal"/>
        <w:jc w:val="both"/>
        <w:rPr>
          <w:bCs/>
          <w:color w:val="FF0000"/>
          <w:kern w:val="2"/>
          <w:sz w:val="28"/>
          <w:szCs w:val="28"/>
          <w:lang w:eastAsia="ar-SA"/>
        </w:rPr>
      </w:pPr>
      <w:r>
        <w:rPr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677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8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47,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677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9,80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530,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8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9,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1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,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9,5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30,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7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79,9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1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63,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8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87,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канал» МО «Город Нариманов» (ОГРН 1063024019761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холодного водоснабжения 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Водоканал» МО «Город Нариманов» (ОГРН 1063024019761), Российская Федерация, 416111, Астраханская обл., Наримановский р-н,                                 г. Нариманов, ул. Астраханская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5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5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35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45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945,78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987,84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046,89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10,8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81,3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полномоченным органом (министерством строительства и жилищно-коммунального хозяйства Астраханской области) не утверждены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16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4,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5,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,11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5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35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5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МУП «Водоканал» МО «Город Нариманов» (ОГРН 1063024019761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горячего водоснабжения, осуществляемого с использованием закрытой системы горячего водоснабжения,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МУП «Водоканал» МО «Город Нариманов» (ОГРН 1063024019761), Российская Федерация, 416111, Астраханская обл., Наримановский р-н,                                     г. Нариманов, ул. Астраханская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горячей воды в закрытой системе горячего водоснабже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466"/>
        <w:gridCol w:w="1143"/>
        <w:gridCol w:w="857"/>
        <w:gridCol w:w="1000"/>
        <w:gridCol w:w="1000"/>
        <w:gridCol w:w="857"/>
        <w:gridCol w:w="823"/>
      </w:tblGrid>
      <w:tr>
        <w:trPr>
          <w:trHeight w:val="496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6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работки горячей во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</w:tr>
      <w:tr>
        <w:trPr>
          <w:trHeight w:val="39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холодной во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</w:tr>
      <w:tr>
        <w:trPr>
          <w:trHeight w:val="496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горячей во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горячей воды, используемой на собственные нуж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услуг потребителям, в том числе по потребителям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0</w:t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7</w:t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 потребител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</w:t>
            </w:r>
          </w:p>
        </w:tc>
      </w:tr>
      <w:tr>
        <w:trPr>
          <w:trHeight w:val="298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потребител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горячего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сфере ресурса горячая вода в закрытой системе горячего водоснабжения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итывая особенности определения тарифов на горячую воду в закрытой системе горячего водоснабжения, определенные Основами ценообразования в сфере водоснабжения и водоотведения, утвержденными постановлением Правительства РФ от 13.05.2013 № 406, объем финансовых потребностей, необходимых для реализации производственной программы</w:t>
      </w:r>
      <w:r>
        <w:rPr>
          <w:rFonts w:cs="Times New Roman CYR" w:ascii="Times New Roman CYR" w:hAnsi="Times New Roman CYR"/>
          <w:sz w:val="26"/>
          <w:szCs w:val="26"/>
        </w:rPr>
        <w:t xml:space="preserve"> МУП «Водоканал» МО «Город Нариманов» не определяется.</w:t>
      </w:r>
    </w:p>
    <w:p>
      <w:pPr>
        <w:pStyle w:val="Normal"/>
        <w:ind w:firstLine="709"/>
        <w:jc w:val="both"/>
        <w:textAlignment w:val="baseline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eastAsia="ar-SA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ых систем горячего водоснабжения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горячего водоснабжения уполномоченным органом (министерством строительства и жилищно-коммунального хозяйства Астраханской области) не утверждены</w:t>
      </w:r>
    </w:p>
    <w:p>
      <w:pPr>
        <w:pStyle w:val="Normal"/>
        <w:autoSpaceDE w:val="false"/>
        <w:ind w:firstLine="72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1417"/>
        <w:gridCol w:w="1418"/>
        <w:gridCol w:w="1417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здел 8.1. Отчет об обеспечении  прогнозируемого объема и качества услуг 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2"/>
        <w:gridCol w:w="1418"/>
        <w:gridCol w:w="1701"/>
        <w:gridCol w:w="1415"/>
      </w:tblGrid>
      <w:tr>
        <w:trPr>
          <w:tblHeader w:val="true"/>
          <w:trHeight w:val="7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 xml:space="preserve">№ </w:t>
            </w:r>
            <w:r>
              <w:rPr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1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выработки горячей в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</w:tr>
      <w:tr>
        <w:trPr>
          <w:trHeight w:val="8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покупной горячей воды для реализации, всего:  (в том числе по поставщи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горячей воды, используемой на соб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отпуска в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те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реализации услуг в сфере горячего водоснабжения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7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39"/>
        <w:gridCol w:w="708"/>
        <w:gridCol w:w="851"/>
        <w:gridCol w:w="850"/>
        <w:gridCol w:w="567"/>
        <w:gridCol w:w="566"/>
        <w:gridCol w:w="852"/>
        <w:gridCol w:w="1134"/>
        <w:gridCol w:w="565"/>
        <w:gridCol w:w="569"/>
        <w:gridCol w:w="1134"/>
      </w:tblGrid>
      <w:tr>
        <w:trPr>
          <w:trHeight w:val="346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616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23"/>
        <w:gridCol w:w="708"/>
        <w:gridCol w:w="851"/>
        <w:gridCol w:w="709"/>
        <w:gridCol w:w="708"/>
        <w:gridCol w:w="567"/>
        <w:gridCol w:w="851"/>
        <w:gridCol w:w="850"/>
        <w:gridCol w:w="851"/>
        <w:gridCol w:w="567"/>
        <w:gridCol w:w="850"/>
      </w:tblGrid>
      <w:tr>
        <w:trPr>
          <w:trHeight w:val="67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616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          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9. Мероприятия, направленные на повышение качества обслуживания абонентов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652"/>
        <w:gridCol w:w="2693"/>
        <w:gridCol w:w="2835"/>
      </w:tblGrid>
      <w:tr>
        <w:trPr>
          <w:trHeight w:val="91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 xml:space="preserve">№ </w:t>
            </w:r>
            <w:r>
              <w:rPr>
                <w:bCs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График реализаци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Cs/>
                <w:kern w:val="2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b/>
          <w:b/>
          <w:bCs/>
          <w:color w:val="FF0000"/>
          <w:sz w:val="28"/>
          <w:szCs w:val="26"/>
        </w:rPr>
      </w:pPr>
      <w:r>
        <w:rPr>
          <w:b/>
          <w:bCs/>
          <w:color w:val="FF0000"/>
          <w:sz w:val="28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П «Водоканал» МО «Город Нариманов» (ОГРН 1063024019761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9-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МУП «Водоканал» МО «Город Нариманов» (ОГРН 1063024019761), Российская Федерация, 416111, Астраханская обл., Наримановский р-н,                                 г. Нариманов, ул. Астраханская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1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4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</w:t>
            </w:r>
            <w:r>
              <w:rPr>
                <w:color w:val="000000"/>
                <w:spacing w:val="-13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0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1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5024,4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5762,55</w:t>
            </w:r>
          </w:p>
        </w:tc>
      </w:tr>
      <w:tr>
        <w:trPr>
          <w:trHeight w:val="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4889,86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5604,74</w:t>
            </w:r>
          </w:p>
        </w:tc>
      </w:tr>
      <w:tr>
        <w:trPr>
          <w:trHeight w:val="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6342,2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</w:p>
    <w:p>
      <w:pPr>
        <w:pStyle w:val="Normal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коммунального хозяйства Астраханской области) не утверждены</w:t>
      </w:r>
    </w:p>
    <w:p>
      <w:pPr>
        <w:pStyle w:val="Normal"/>
        <w:shd w:fill="FFFFFF" w:val="clear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8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1. Отчет об обеспечении прогнозируемого объема и качества услуг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1701"/>
        <w:gridCol w:w="1701"/>
        <w:gridCol w:w="1504"/>
      </w:tblGrid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</w:t>
            </w:r>
          </w:p>
        </w:tc>
      </w:tr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6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47,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6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47,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7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91,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0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35,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8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20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pacing w:val="-7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Сафонова Елена Станиславовна</cp:lastModifiedBy>
  <cp:lastPrinted>2018-12-13T09:38:00Z</cp:lastPrinted>
  <dcterms:modified xsi:type="dcterms:W3CDTF">2018-12-14T07:01:00Z</dcterms:modified>
  <cp:revision>126</cp:revision>
  <dc:subject/>
  <dc:title>проект</dc:title>
</cp:coreProperties>
</file>